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oice Thread Proje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will be making a power point and then placing it in a voice thread (program where you will be adding information orally to your power poin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1.  Resear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must have research on an explor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etails of his li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etails of the voy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Details of reason for the voyage and what actually was fou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2.  Applic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 must think about the researched information and answer the follow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Was the explorer a hero, invader or pirat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What was achieved -  Gold, Glory or Go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How did the explorer influence the Renaissanc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How is your life or western hemisphere civilization affected by</w:t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he explor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rPr/>
      </w:pPr>
      <w:r>
        <w:rPr>
          <w:rFonts w:cs="Comic Sans MS" w:ascii="Comic Sans MS" w:hAnsi="Comic Sans MS"/>
        </w:rPr>
        <w:t>3.  Power poi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a power point about your explorer –8 to 10 informational slides( no more than 10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ust include the following slides</w:t>
      </w:r>
    </w:p>
    <w:p>
      <w:pPr>
        <w:pStyle w:val="Normal"/>
        <w:rPr/>
      </w:pPr>
      <w:r>
        <w:rPr>
          <w:rFonts w:cs="Comic Sans MS" w:ascii="Comic Sans MS" w:hAnsi="Comic Sans MS"/>
        </w:rPr>
        <w:t>1 slide introdu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lides about his lif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slides about his voy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lide for reasons of exploration -God, Glory or Gold (What was he looking fo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lide about technology or inventions during the Renaissance that affected his voya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lide of legacy to the world – how was your life influenc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 slide proving hero-invader-pira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 other slides if need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Slid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>Slides should be colorful and have an interesting background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b/>
          <w:u w:val="single"/>
        </w:rPr>
        <w:t>no animation</w:t>
      </w:r>
      <w:r>
        <w:rPr>
          <w:rFonts w:cs="Comic Sans MS" w:ascii="Comic Sans MS" w:hAnsi="Comic Sans MS"/>
        </w:rPr>
        <w:t xml:space="preserve">  (it does not transfer well to voice thread)</w:t>
        <w:tab/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No sound effects</w:t>
      </w:r>
    </w:p>
    <w:p>
      <w:pPr>
        <w:pStyle w:val="Normal"/>
        <w:ind w:left="28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slide should have pictures (</w:t>
      </w:r>
      <w:r>
        <w:rPr>
          <w:rFonts w:cs="Comic Sans MS" w:ascii="Comic Sans MS" w:hAnsi="Comic Sans MS"/>
          <w:b/>
        </w:rPr>
        <w:t xml:space="preserve">every slide does not need </w:t>
        <w:tab/>
        <w:tab/>
        <w:tab/>
        <w:tab/>
        <w:tab/>
        <w:t>word for word material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ease preplan your slides and what you are going to sa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each slide you should have notes like thi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 am going to say</w:t>
        <w:tab/>
        <w:tab/>
        <w:tab/>
        <w:tab/>
        <w:t>What is going to be pictured</w:t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45415</wp:posOffset>
                </wp:positionV>
                <wp:extent cx="3400425" cy="1996440"/>
                <wp:effectExtent l="5715" t="5080" r="4445" b="5080"/>
                <wp:wrapTight wrapText="bothSides">
                  <wp:wrapPolygon edited="0">
                    <wp:start x="-2" y="21600"/>
                    <wp:lineTo x="-2" y="0"/>
                    <wp:lineTo x="21598" y="0"/>
                    <wp:lineTo x="21598" y="21600"/>
                    <wp:lineTo x="-2" y="216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199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1.45pt;width:267.7pt;height:157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5.  Rubric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Voice Thread Content information……………………………</w:t>
        <w:tab/>
        <w:t>possible 30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Application of research…………………….</w:t>
        <w:tab/>
        <w:t>Possible 20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Notes ……………………………………………………………………..</w:t>
        <w:tab/>
        <w:t>Possible 10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</w:rPr>
        <w:t>Bibliography……………………………………………………………….</w:t>
        <w:tab/>
        <w:t>Possible 10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 ………………………………………………………………………….</w:t>
        <w:tab/>
        <w:t xml:space="preserve">Possible 70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Bibliography should be a minimum of 2 sources in MLA bibliography form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Website</w:t>
      </w:r>
    </w:p>
    <w:p>
      <w:pPr>
        <w:pStyle w:val="Normal"/>
        <w:ind w:left="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oicethread.com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14:48:00Z</dcterms:created>
  <dc:creator>Curriculum Forest Hills</dc:creator>
  <dc:description/>
  <cp:keywords/>
  <dc:language>en-US</dc:language>
  <cp:lastModifiedBy>Curriculum Forest Hills</cp:lastModifiedBy>
  <cp:lastPrinted>2010-05-21T11:32:00Z</cp:lastPrinted>
  <dcterms:modified xsi:type="dcterms:W3CDTF">2010-05-21T15:33:00Z</dcterms:modified>
  <cp:revision>6</cp:revision>
  <dc:subject/>
  <dc:title>Voice Thread Project</dc:title>
</cp:coreProperties>
</file>